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42695</wp:posOffset>
                </wp:positionV>
                <wp:extent cx="636587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0"/>
                                <w:szCs w:val="120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90pt;mso-wrap-distance-left:9.05pt;mso-wrap-distance-right:9.05pt;mso-wrap-distance-top:0pt;mso-wrap-distance-bottom:0pt;margin-top:97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20"/>
                          <w:szCs w:val="1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0"/>
                          <w:szCs w:val="120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328795</wp:posOffset>
                </wp:positionV>
                <wp:extent cx="6221095" cy="4343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333333"/>
                                <w:sz w:val="70"/>
                                <w:szCs w:val="70"/>
                              </w:rPr>
                              <w:t>あなたは○○○○○○○○において頭書の成績をおさめたのでこれを賞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342pt;mso-wrap-distance-left:9.05pt;mso-wrap-distance-right:9.05pt;mso-wrap-distance-top:0pt;mso-wrap-distance-bottom:0pt;margin-top:340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z w:val="70"/>
                          <w:szCs w:val="70"/>
                        </w:rPr>
                      </w:pPr>
                      <w:r>
                        <w:rPr>
                          <w:color w:val="333333"/>
                          <w:sz w:val="70"/>
                          <w:szCs w:val="70"/>
                        </w:rPr>
                        <w:t>あなたは○○○○○○○○において頭書の成績をおさめたので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72195</wp:posOffset>
                </wp:positionV>
                <wp:extent cx="636778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  <w:t>平成○年○月○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54.7pt;mso-wrap-distance-left:9.05pt;mso-wrap-distance-right:9.05pt;mso-wrap-distance-top:0pt;mso-wrap-distance-bottom:0pt;margin-top:682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815195</wp:posOffset>
                </wp:positionV>
                <wp:extent cx="5061585" cy="5784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6"/>
                                <w:szCs w:val="56"/>
                              </w:rPr>
                              <w:t>株式会社小嶋印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45.55pt;mso-wrap-distance-left:9.05pt;mso-wrap-distance-right:9.05pt;mso-wrap-distance-top:0pt;mso-wrap-distance-bottom:0pt;margin-top:772.8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56"/>
                          <w:szCs w:val="5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6"/>
                          <w:szCs w:val="56"/>
                        </w:rPr>
                        <w:t>株式会社小嶋印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305</wp:posOffset>
                </wp:positionH>
                <wp:positionV relativeFrom="paragraph">
                  <wp:posOffset>3071495</wp:posOffset>
                </wp:positionV>
                <wp:extent cx="6221095" cy="868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76"/>
                                <w:szCs w:val="76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68.35pt;mso-wrap-distance-left:9.05pt;mso-wrap-distance-right:9.05pt;mso-wrap-distance-top:0pt;mso-wrap-distance-bottom:0pt;margin-top:241.85pt;mso-position-vertical-relative:text;margin-left:1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76"/>
                          <w:szCs w:val="7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76"/>
                          <w:szCs w:val="76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10272395</wp:posOffset>
                </wp:positionV>
                <wp:extent cx="6221095" cy="8680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  <w:t>小嶋 太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68.35pt;mso-wrap-distance-left:9.05pt;mso-wrap-distance-right:9.05pt;mso-wrap-distance-top:0pt;mso-wrap-distance-bottom:0pt;margin-top:808.85pt;mso-position-vertical-relative:text;margin-left:1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  <w:t>小嶋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248535</wp:posOffset>
                </wp:positionV>
                <wp:extent cx="5642610" cy="8680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76"/>
                                <w:szCs w:val="76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68.35pt;mso-wrap-distance-left:9.05pt;mso-wrap-distance-right:9.05pt;mso-wrap-distance-top:0pt;mso-wrap-distance-bottom:0pt;margin-top:177.0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76"/>
                          <w:szCs w:val="7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76"/>
                          <w:szCs w:val="76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4570" w:h="20636"/>
      <w:pgMar w:left="0" w:right="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72625" cy="1355153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9572625" cy="135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47:00Z</dcterms:created>
  <dc:creator>Windows ユーザー</dc:creator>
  <dc:description/>
  <cp:keywords/>
  <dc:language>en-US</dc:language>
  <cp:lastModifiedBy>kojima</cp:lastModifiedBy>
  <dcterms:modified xsi:type="dcterms:W3CDTF">2014-04-25T06:20:00Z</dcterms:modified>
  <cp:revision>3</cp:revision>
  <dc:subject/>
  <dc:title/>
</cp:coreProperties>
</file>